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b/>
          <w:szCs w:val="28"/>
        </w:rPr>
        <w:t>Załącznik nr 4</w:t>
      </w:r>
      <w:r>
        <w:rPr/>
        <w:br/>
      </w:r>
      <w:r>
        <w:rPr>
          <w:sz w:val="22"/>
        </w:rPr>
        <w:t>do Konkursu ofert ogłoszonego dnia 21.11.2024 r.</w:t>
        <w:br/>
        <w:t xml:space="preserve">na wykonanie badań laboratoryjnych cytogenetycznych </w:t>
        <w:br/>
        <w:t>na rzecz</w:t>
      </w:r>
      <w:r>
        <w:rPr>
          <w:sz w:val="18"/>
        </w:rPr>
        <w:t xml:space="preserve"> </w:t>
      </w:r>
      <w:r>
        <w:rPr>
          <w:i/>
          <w:sz w:val="22"/>
        </w:rPr>
        <w:t xml:space="preserve">Regionalnego Szpitala </w:t>
        <w:br/>
        <w:t>ul. Łopuskiego 31-33, 78-100 Kołobrzeg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</w:rPr>
      </w:pPr>
      <w:r>
        <w:rPr>
          <w:i/>
        </w:rPr>
      </w:r>
    </w:p>
    <w:p>
      <w:pPr>
        <w:pStyle w:val="Heading7"/>
        <w:jc w:val="center"/>
        <w:rPr/>
      </w:pPr>
      <w:r>
        <w:rPr>
          <w:b/>
        </w:rPr>
        <w:t xml:space="preserve">OKREŚLENIE WARUNKÓW LOKALOWYCH, WYPOSAŻENIA W APARATURĘ </w:t>
        <w:br/>
        <w:t>I SPRZĘT MEDYCZNY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skazanie sprzętu i aparatury medycznej, niezbędnej do wykonania świadczeń zdrowotnych, </w:t>
        <w:br/>
        <w:t>tj. wykonanie badań laboratoryjnych cytogenety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1559"/>
        <w:gridCol w:w="3970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sprzętu / aparatury medy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k produkcj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datkowe informacje 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świadczam, że 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- pomieszczenia w których będą wykonywane świadczenia objęte w/wym. Pakietem spełniają wymogi </w:t>
        <w:br/>
        <w:t xml:space="preserve">  Rozporządzenia Ministra Zdrowia z dnia 26 marca 2019 r. w sprawie szczegółowych wymagań, jakim powinny odpowiadać pomieszczenia i urządzenia podmiotu wykonującego działalność leczniczą (Dz.U.2022.402) 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w/wym. aparatura i sprzęt medyczny stosowane do wykonywania świadczeń zdrowotnych są w pełni </w:t>
        <w:br/>
        <w:t xml:space="preserve">  sprawne i dopuszczone do użytkowania zgodnie z obowiązującymi w tym zakresie przepisa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2"/>
          <w:szCs w:val="22"/>
        </w:rPr>
        <w:tab/>
        <w:t>……..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Pieczęć i podpis Oferenta</w:t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 xml:space="preserve">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47" w:right="1191" w:gutter="0" w:header="0" w:top="124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0" w:leader="none"/>
      </w:tabs>
      <w:ind w:left="540" w:hanging="540"/>
      <w:jc w:val="both"/>
      <w:outlineLvl w:val="4"/>
    </w:pPr>
    <w:rPr>
      <w:b/>
      <w:bCs/>
      <w:szCs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  <w:szCs w:val="20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6:19:00Z</dcterms:created>
  <dc:creator>SR</dc:creator>
  <dc:description/>
  <cp:keywords/>
  <dc:language>en-US</dc:language>
  <cp:lastModifiedBy>Karolina Mucha</cp:lastModifiedBy>
  <cp:lastPrinted>2021-06-28T14:05:00Z</cp:lastPrinted>
  <dcterms:modified xsi:type="dcterms:W3CDTF">2024-11-19T07:18:00Z</dcterms:modified>
  <cp:revision>19</cp:revision>
  <dc:subject/>
  <dc:title>Załącznik nr 2</dc:title>
</cp:coreProperties>
</file>