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– Wzór umowy</w:t>
      </w:r>
    </w:p>
    <w:p>
      <w:pPr>
        <w:pStyle w:val="Normal"/>
        <w:tabs>
          <w:tab w:val="clear" w:pos="708"/>
          <w:tab w:val="left" w:pos="99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….</w:t>
      </w:r>
      <w:r>
        <w:rPr>
          <w:rFonts w:cs="Calibri" w:ascii="Calibri" w:hAnsi="Calibri"/>
          <w:b/>
          <w:bCs/>
          <w:sz w:val="22"/>
          <w:szCs w:val="22"/>
        </w:rPr>
        <w:t>/UO/2024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zawarta w dniu </w:t>
      </w:r>
      <w:r>
        <w:rPr>
          <w:rFonts w:cs="Calibri" w:ascii="Calibri" w:hAnsi="Calibri"/>
          <w:b/>
          <w:bCs/>
          <w:sz w:val="22"/>
          <w:szCs w:val="22"/>
        </w:rPr>
        <w:t xml:space="preserve">….. 2024 roku </w:t>
      </w: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gionalnym Szpitalem w Kołobrzegu, </w:t>
      </w:r>
      <w:r>
        <w:rPr>
          <w:rFonts w:cs="Calibri" w:ascii="Calibri" w:hAnsi="Calibri"/>
          <w:sz w:val="22"/>
          <w:szCs w:val="22"/>
        </w:rPr>
        <w:t>ul. Łopuskiego 31-33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8-100 Kołobrzeg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pisanym do rejestru stowarzyszeń, innych organizacji społecznych i zawodowych, fundacji oraz samodzielnych publicznych zakładów opieki zdrowotnej, prowadzonego przez Sąd Rejonowy w Koszalinie, IX Wydział Krajowego Rejestru Sądowego, pod numerem 0000006438, NIP 671-10-30-263 REGON 000311496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reprezentuj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yrektor – mgr Małgorzata Grubeck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w dalszej części umowy</w:t>
      </w:r>
      <w:r>
        <w:rPr>
          <w:rFonts w:cs="Calibri" w:ascii="Calibri" w:hAnsi="Calibri"/>
          <w:b/>
          <w:sz w:val="22"/>
          <w:szCs w:val="22"/>
        </w:rPr>
        <w:t xml:space="preserve"> „Zamawiającym”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przypadku przedsiębiorcy wpisanego do KR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 z siedzibą w ......................... przy ulicy ............., wpisaną do rejestru przedsiębiorców prowadzonego przez Sąd Rejonowy w ........... Wydział Gospodarczy Krajowego Rejestru Sądowego pod numerem ......., wysokość kapitału zakładowego .......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spółki akcyjnej wysokość kapitału zakładowego ....... zł i kapitału wpłaconego ...... zł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, REGON ............... reprezentowaną przez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wanym w dalszej części umowy 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 przypadku przedsiębiorcy wpisanego do CEIDG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..............., przedsiębiorcą działającym pod firmą ............. z siedzibą w ............ przy ulicy ..................., wpisanym do Centralnej Ewidencji i Informacji o Działalności Gospodarczej, NIP .........., REGON ........, działającym osobiście/reprezentowanym przez pełnomocnika .........., działającego na podstawie pełnomocnictwa udzielonego w dniu ........ przez ...............(imię i nazwisko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wanym w dalszej części umowy 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jc w:val="both"/>
        <w:rPr>
          <w:rFonts w:ascii="Calibri" w:hAnsi="Calibri" w:eastAsia="Calibri" w:cs="Calibri"/>
          <w:i/>
          <w:i/>
          <w:szCs w:val="22"/>
          <w:lang w:eastAsia="en-US"/>
        </w:rPr>
      </w:pPr>
      <w:r>
        <w:rPr>
          <w:rFonts w:eastAsia="Calibri" w:cs="Calibri" w:ascii="Calibri" w:hAnsi="Calibri"/>
          <w:i/>
          <w:szCs w:val="22"/>
          <w:lang w:eastAsia="en-US"/>
        </w:rPr>
        <w:t xml:space="preserve">W rezultacie dokonania przez Zamawiającego wyboru oferty Wykonawcy w postępowaniu o udzielenie zamówienia o wartości poniżej 130.000 złotych netto, do którego nie znajdują zastosowania przepisy ustawy </w:t>
        <w:br/>
        <w:t xml:space="preserve">z dnia 11 września 2019 r. – Prawo zamówień publicznych (Dz.U.2024.1320), została zawarta umowa </w:t>
        <w:br/>
        <w:t>o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umowy jest dzierżawa urządzenia kopiującego przez Zamawiającego na potrzeby Administracji w Regionalnym Szpitalu w Kołobrzegu o parametrach szczegółowo opisanych </w:t>
        <w:br/>
        <w:t>w Załączniku Nr 1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dzierżawy wykorzystywany będzie przez Zamawiającego w siedzibie Regionalnego Szpital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dostarczy przedmiot umowy do siedziby Zamawiającego we własnym zakresi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urządzenia, o którym mowa w § 1 ust. 1 nastąpi w terminie do 7 dni od daty zawarcia umow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 zgody Wykonawcy, Zamawiający nie może oddać przedmiotu dzierżawy w poddzierżawę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rzedmiot umowy Zamawiający płacić będzie Wykonawcy wynagrodzenie w kwocie:</w:t>
      </w:r>
    </w:p>
    <w:p>
      <w:pPr>
        <w:pStyle w:val="Normal"/>
        <w:numPr>
          <w:ilvl w:val="0"/>
          <w:numId w:val="15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netto za każdy wydruk czarno-biały - do rozliczenia za wykonanie wydruków w ciągu miesiąca należy przyjąć wartość rozliczenia z dokładnością do dwóch miejsc po przecinku.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</w:t>
      </w:r>
      <w:r>
        <w:rPr>
          <w:rFonts w:cs="Calibri" w:ascii="Calibri" w:hAnsi="Calibri"/>
          <w:b/>
          <w:sz w:val="22"/>
          <w:szCs w:val="22"/>
        </w:rPr>
        <w:t>. zł</w:t>
      </w:r>
      <w:r>
        <w:rPr>
          <w:rFonts w:cs="Calibri" w:ascii="Calibri" w:hAnsi="Calibri"/>
          <w:sz w:val="22"/>
          <w:szCs w:val="22"/>
        </w:rPr>
        <w:t xml:space="preserve"> netto za każdy wydruk kolorowy - do rozliczenia za wykonanie wydruków w ciągu miesiąca należy przyjąć wartość rozliczenia z dokładnością do dwóch miejsc po przecinku.</w:t>
      </w:r>
    </w:p>
    <w:p>
      <w:pPr>
        <w:pStyle w:val="Normal"/>
        <w:numPr>
          <w:ilvl w:val="0"/>
          <w:numId w:val="1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sięczny ryczałt za dzierżawę urządzenia wynosi </w:t>
      </w:r>
      <w:r>
        <w:rPr>
          <w:rFonts w:cs="Calibri" w:ascii="Calibri" w:hAnsi="Calibri"/>
          <w:b/>
          <w:sz w:val="22"/>
          <w:szCs w:val="22"/>
        </w:rPr>
        <w:t>……….. zł</w:t>
      </w:r>
      <w:r>
        <w:rPr>
          <w:rFonts w:cs="Calibri" w:ascii="Calibri" w:hAnsi="Calibri"/>
          <w:sz w:val="22"/>
          <w:szCs w:val="22"/>
        </w:rPr>
        <w:t xml:space="preserve"> netto + 23%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a wartość wynagrodzenia za dzierżawę urządzenia wynosi </w:t>
      </w:r>
      <w:r>
        <w:rPr>
          <w:rFonts w:cs="Calibri" w:ascii="Calibri" w:hAnsi="Calibri"/>
          <w:b/>
          <w:sz w:val="22"/>
          <w:szCs w:val="22"/>
        </w:rPr>
        <w:t>………… zł</w:t>
      </w:r>
      <w:r>
        <w:rPr>
          <w:rFonts w:cs="Calibri" w:ascii="Calibri" w:hAnsi="Calibri"/>
          <w:sz w:val="22"/>
          <w:szCs w:val="22"/>
        </w:rPr>
        <w:t xml:space="preserve"> netto + 23% podatek VAT = </w:t>
      </w:r>
      <w:r>
        <w:rPr>
          <w:rFonts w:cs="Calibri" w:ascii="Calibri" w:hAnsi="Calibri"/>
          <w:b/>
          <w:sz w:val="22"/>
          <w:szCs w:val="22"/>
        </w:rPr>
        <w:t>………….zł</w:t>
      </w:r>
      <w:r>
        <w:rPr>
          <w:rFonts w:cs="Calibri" w:ascii="Calibri" w:hAnsi="Calibri"/>
          <w:sz w:val="22"/>
          <w:szCs w:val="22"/>
        </w:rPr>
        <w:t xml:space="preserve">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a wartość wynagrodzenia za wydruki czarno-białe wynosi </w:t>
      </w:r>
      <w:r>
        <w:rPr>
          <w:rFonts w:cs="Calibri" w:ascii="Calibri" w:hAnsi="Calibri"/>
          <w:b/>
          <w:sz w:val="22"/>
          <w:szCs w:val="22"/>
        </w:rPr>
        <w:t>………….. zł</w:t>
      </w:r>
      <w:r>
        <w:rPr>
          <w:rFonts w:cs="Calibri" w:ascii="Calibri" w:hAnsi="Calibri"/>
          <w:sz w:val="22"/>
          <w:szCs w:val="22"/>
        </w:rPr>
        <w:t xml:space="preserve"> netto + 23% podatek VAT = </w:t>
      </w:r>
      <w:r>
        <w:rPr>
          <w:rFonts w:cs="Calibri" w:ascii="Calibri" w:hAnsi="Calibri"/>
          <w:b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a wartość wynagrodzenia za wydruki kolorowe wynosi </w:t>
      </w:r>
      <w:r>
        <w:rPr>
          <w:rFonts w:cs="Calibri" w:ascii="Calibri" w:hAnsi="Calibri"/>
          <w:b/>
          <w:sz w:val="22"/>
          <w:szCs w:val="22"/>
        </w:rPr>
        <w:t>………….. zł</w:t>
      </w:r>
      <w:r>
        <w:rPr>
          <w:rFonts w:cs="Calibri" w:ascii="Calibri" w:hAnsi="Calibri"/>
          <w:sz w:val="22"/>
          <w:szCs w:val="22"/>
        </w:rPr>
        <w:t xml:space="preserve"> netto + 23% podatek VAT = </w:t>
      </w:r>
      <w:r>
        <w:rPr>
          <w:rFonts w:cs="Calibri" w:ascii="Calibri" w:hAnsi="Calibri"/>
          <w:b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a wartość umowy nie przekroczy </w:t>
      </w:r>
      <w:r>
        <w:rPr>
          <w:rFonts w:cs="Calibri" w:ascii="Calibri" w:hAnsi="Calibri"/>
          <w:b/>
          <w:bCs/>
          <w:sz w:val="22"/>
          <w:szCs w:val="22"/>
        </w:rPr>
        <w:t xml:space="preserve">………….. zł netto = ………….. zł brutto </w:t>
      </w:r>
      <w:r>
        <w:rPr>
          <w:rFonts w:cs="Calibri" w:ascii="Calibri" w:hAnsi="Calibri"/>
          <w:sz w:val="22"/>
          <w:szCs w:val="22"/>
        </w:rPr>
        <w:t>(słownie: …………………………………………………. złotych …./1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kreślona w ust. 1 zawiera wszystkie koszty związane z przedmiotem zamówienia, </w:t>
        <w:br/>
        <w:t>w szczególności amortyzacje urządzenia, materiały eksploatacyjne (za wyjątkiem papieru), koszty przeglądów, konserwacji i napraw, części zamienne, koszty dojazdu serwisu oraz przeszkolenie pracowników, koszt dostawy do siedziby Zamawiającego. Papier do wydruku Zamawiający zapewnia we własn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den raz na koniec miesiąca przekaże Wykonawcy stan licznika zawierający informację o ilości wykonanych kopii w danym okresie rozliczeni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, że ceny jednostkowe wskazane w ust. 1, obowiązują przez cały okres obowiązywania umowy. W przypadku zmiany stawki VAT w ramach niniejszej umowy zmiana stawki następuje z dniem wejścia w życie aktu prawnego zmieniającego stawk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ynym wyjątkiem jest możliwość obniżenia ceny w drodze aneksu do umow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gwarantuje, że przedmiot umowy będzie wolny od wad i praw osób trzeci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okres gwarancji na cza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wszystkich stwierdzonych wadach lub usterkach Zamawiający zawiadomi na piśmie lub telefonicz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możliwości naprawy urządzenia na miejscu, czas naprawy nie przekroczy 7 dni roboczych. W przypadku naprawy przekraczającej 7 dni Wykonawca podstawi urządzenie zamienne na czas naprawy, o parametrach nie gorszych od urządzenia będącego przedmiotem dzierż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koszty związane z naprawą i konserwacją urządzenia ponosi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zapłaty za przedmiot umowy przelewem, w terminie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po otrzymaniu prawidłowo wystawionej faktury VAT na podany rachunek bankowy wskazany w dokumen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em zapłaty jest dzień, w którym Zamawiający dokonuje obciążenia swojego rachunku bankowego na rzecz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akceptują wystawianie i dostarczanie w formie elektronicznej, w formacie PDF: faktur, faktur korygujących oraz duplikatów faktur, zgodnie z art. 106n ustawy z dnia 11 marca 2004 r. </w:t>
        <w:br/>
        <w:t>o podatku od towarów i usług (Dz.U.2024.361 t.j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ury elektroniczne będą Zamawiającemu wysyłane na adres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kancelaria@szpital.kolobrzeg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zynność prawna mająca na celu zmianę wierzyciela może nastąpić po wyrażeniu zgody przez podmiot, który utworzył zakład, tj.: Samorząd Województwa Zachodniopomorskiego. Podmiot, który utworzył zakład wydaje zgodę albo odmawia jej wydania, biorąc pod uwagę konieczność zapewnienia ciągłości udzielania świadczeń zdrowotnych oraz w oparciu o analizę sytuacji finansowej i wynik finansowy zakładu za rok poprzedni. Zmiana wierzyciela dokonana bez zgody podmiotu tworzącego jest nieważ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wydzierżawieniem urządzenia określonego w </w:t>
      </w:r>
      <w:r>
        <w:rPr>
          <w:rFonts w:cs="Calibri" w:ascii="Calibri" w:hAnsi="Calibri"/>
          <w:b/>
          <w:sz w:val="22"/>
          <w:szCs w:val="22"/>
        </w:rPr>
        <w:t xml:space="preserve">§1 </w:t>
      </w:r>
      <w:r>
        <w:rPr>
          <w:rFonts w:cs="Calibri" w:ascii="Calibri" w:hAnsi="Calibri"/>
          <w:sz w:val="22"/>
          <w:szCs w:val="22"/>
        </w:rPr>
        <w:t>umowy, Wykonawca zobowiązuje się wobec Zamawiającego do następujących świadczeń: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potrzebowanie zgłoszone przez Zamawiającego w terminie nie dłuższym niż 72 godzin roboczych od momentu zgłoszenia, dostarczyć nieodpłatnie odpowiednie materiały eksploatacyjne (za wyjątkiem papieru) w ilościach zapewniających nieprzerwane funkcjonowanie sprzętu.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yć i wymienić nieodpłatnie wszystkie części zamienne i materiały eksploatacyjne niezbędne do naprawy i prawidłowej eksploatacji urządzenia w terminie nie dłuższym niż 48 godzin roboczych od momentu zgłoszenia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gować na zgłoszone awarie maksymalnie w ciągu 7 godzin roboczych od momentu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potrzeby Wykonawca wykona naprawy urządzenia we własnym zakresie na miejscu, </w:t>
        <w:br/>
        <w:t>a w przypadku braku możliwości naprawy urządzenia na miejscu naprawa nie przekroczy 7 dni roboczych, w przypadkach naprawy przekraczającej 7 dni Wykonawca dostarczy do dyspozycji Zamawiającego na swój koszt urządzenie zastępcze o parametrach technicznych nie gorszych od urządzenia będącego przedmiotem dzierż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y stan techniczny urządzenia zastępczego potwierdzony zostanie wydrukami testowy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stosunku do urządzenia zastępczego obowiązują wszystkie zasady określone niniejsza umową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: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ć z przedmiotem dzierżawy z należytą starannością i w sposób odpowiedni do jego przeznaczenia, zgodnie z instrukcją i zaleceniami serwis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Powierzyć urządzenie wyłącznie pracownikom Regionalnego Szpitala w Kołobrzegu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Zlecać czynności serwisowe wyłącznie Wykonawc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Korzystać wyłącznie z materiałów eksploatacyjnych, za wyjątkiem papieru, dostarczonych przez Wykonawcę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wać odpowiedniego papieru przeznaczonego do kopiarek lub drukarek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dostępnić Wykonawcy urządzenie do konserwacji i kontroli w godzinach pracy Zamawiającego. 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kazywać faksem, mailem bądź telefonicznie stan licznika kopii z dnia kończącego miesięczny okres rozliczeniowy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nieterminowej reakcji serwisu Wykonawca zapłaci Zamawiającemu karę umowną w wysokości 100,00 zł brutto za każdy dzień opóźnienia w przyjeździe serwisu w stosunku do terminu określonego w §5 ust. 1 pkt 3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 wykonania naprawy w terminie określonym w §3 ust. 4 i nie dostarczenia urządzenia zastępczego Wykonawca zapłaci Zamawiającemu karę umowną w wysokości 500,00 zł brutto za każdy dzień naprawy przekraczającej 7 dni i braku w tym czasie urządzenia zastępczego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dostawie urządzenia Wykonawca zapłaci Zamawiającemu karę umowną w wysokości 100,00 zł brutto za każdy dzień opóźnienia w stosunku do terminu określonego w §1 ust. 4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dostawie części zamiennych lub materiałów eksploatacyjnych Wykonawca zapłaci Zamawiającemu karę umowną w wysokości 100,00 zł brutto za każdy dzień opóźnienia w stosunku do terminu określonego w §5 ust. 1 pkt 1) i 2)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z winy Wykonawcy, Wykonawca zapłaci Zamawiającemu karę umowną w wysokości 10% wartości umowy, o której mowa w § 2 ust. 5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gdy kary umowne przewidziane w ust. 1 nie pokrywają szkody Zamawiającemu przysługuje prawo żądania odszkodowania na zasadach ogólnych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nastąpić w ramach aneksu za zgodą obu stron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umowy wymagają dla swej ważności formy pisemnej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óżnice poglądów lub spory, strony zobowiązują się załatwić w drodze polubownych negocj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próba pojednania  stron nie powiedzie się, spór zostaje ostatecznie rozstrzygnięty przez sąd właściwy dla siedziby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ostaje zawarta na czas określony 48 miesięcy i obowiązuje od dnia </w:t>
      </w:r>
      <w:r>
        <w:rPr>
          <w:rFonts w:cs="Calibri" w:ascii="Calibri" w:hAnsi="Calibri"/>
          <w:b/>
          <w:sz w:val="22"/>
          <w:szCs w:val="22"/>
        </w:rPr>
        <w:t>………….. r.</w:t>
      </w:r>
      <w:r>
        <w:rPr>
          <w:rFonts w:cs="Calibri" w:ascii="Calibri" w:hAnsi="Calibri"/>
          <w:sz w:val="22"/>
          <w:szCs w:val="22"/>
        </w:rPr>
        <w:t xml:space="preserve"> do dnia </w:t>
      </w:r>
      <w:r>
        <w:rPr>
          <w:rFonts w:cs="Calibri" w:ascii="Calibri" w:hAnsi="Calibri"/>
          <w:b/>
          <w:sz w:val="22"/>
          <w:szCs w:val="22"/>
        </w:rPr>
        <w:t>………….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mogą rozwiązać umowę w każdym czasie za obopólną zgodą lub za dwutygodniowym terminem wypow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odstąpienia od umowy w trybie natychmiastowym, </w:t>
        <w:br/>
        <w:t>tj. w terminie 30 dni od dnia stwierdzenia podstaw do odstąpienia, w przypadku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cen niezgodnie z umową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a wniosku o ogłoszenie jego upadłośc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zajęcia majątku Wykonawcy przez uprawniony organ w celu zabezpieczenia lub egzekucj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przystąpienia przez Wykonawcy do likwidacji firmy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nie zrealizował usługi na warunkach niniejszej umowy mimo pisemnego wezwania, w ciągu 14 dni od otrzymania wezw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W przypadku zaistnienia tej okoliczności wykonawca może żądać wyłącznie wynagrodzenia należnego z tytułu wykonania części umow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arunków umowy wymaga zachowania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zawartej umowy w przypadkach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>wymiany kopiarki objętej niniejszą umową, o parametrach nie gorszych niż parametry określone w załączniku nr 1 do umowy, zgodnie z uzasadnionymi potrzebami Zamawiającego, jeśli w wyniku tych zmian nie nastąpi zmiana wartości umowy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stąpi zmiana przepisów dot. stawki podatku VAT, lub innych przepisów powszechnie obowiązujących, które będą miały wpływ na realizację umowy – w takim przypadku umowa będzie mogła być dostosowana do tych przepisów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pełnego wykorzystania przedmiotu zamówienia ujętego w umowie Zamawiający może wyrazić zgodę na przedłużenie terminu obowiązywania umowy, jeżeli Wykonawca zaoferuje tą samą cenę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kiedy zmiana umowy konieczna będzie ze względu na zmianę obowiązujących przepisów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jeśli konieczność wprowadzenia takiej zmiany wynika z okoliczności, których nie można było przewidzieć – w takim przypadku umowa będzie mogła zostać dostosowana do zaistniałych okolicznoś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wyższe zmiany nie mogą skutkować zmianą ceny jednostkowej, wartości umowy i nie mogą być niekorzystne dla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, o których mowa w ust. 2 wymagają zgody obu stron i mogą być wprowadzone tylko </w:t>
        <w:br/>
        <w:t>w formie obustronnie podpisanego aneksu do umow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lucza się takie zmiany umowy, które byłyby niekorzystne dla Zamawiając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westiach  nie unormowanych niniejszą umową, będą miały zastosowanie przepisy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taktów i przekazywania uwag wynikających z realizacji niniejszej umowy oraz za realizację niniejszej umowy ze strony Zamawiającego odpowiedzialny jest Koordynator Działu Informatycznego tel. 94 35 30 266,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Krzysztof.Cyckiewicz@szpital.kolobrzeg.pl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i przekazywania uwag wynikających z realizacji niniejszej umowy oraz za realizację niniejszej umowy ze strony Wykonawcy odpowiedzialny jest ………………………., tel. ……………………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mi upoważnionymi do wszelkiej korespondencji związanej z niniejszą umową (w tym w sprawach finansowych) są osoby wymienione w nagłówku umowy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dwóch jednobrzmiących egzemplarzach, po jednym egzemplarzu dla każdej </w:t>
        <w:br/>
        <w:t>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WYKONAWCA                                                                   ZAMAWIAJĄCY</w:t>
      </w:r>
    </w:p>
    <w:sectPr>
      <w:footerReference w:type="default" r:id="rId4"/>
      <w:type w:val="nextPage"/>
      <w:pgSz w:w="11906" w:h="16838"/>
      <w:pgMar w:left="1417" w:right="1274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qFormat/>
    <w:rPr>
      <w:b/>
      <w:sz w:val="28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Znak">
    <w:name w:val="Znak Znak1 Znak Znak Znak Znak Znak Znak Znak Znak Znak Znak"/>
    <w:basedOn w:val="Normal"/>
    <w:qFormat/>
    <w:pPr/>
    <w:rPr>
      <w:sz w:val="24"/>
      <w:szCs w:val="24"/>
    </w:rPr>
  </w:style>
  <w:style w:type="paragraph" w:styleId="ZnakZnak1ZnakZnakZnakZnakZnakZnakZnakZnakZnakZnak1">
    <w:name w:val=" Znak Znak1 Znak Znak 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szpital.kolobrzeg.pl" TargetMode="External"/><Relationship Id="rId3" Type="http://schemas.openxmlformats.org/officeDocument/2006/relationships/hyperlink" Target="mailto:Krzysztof.Cyckiewicz@szpital.kolobrzeg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59:00Z</dcterms:created>
  <dc:creator>Zoz</dc:creator>
  <dc:description/>
  <cp:keywords/>
  <dc:language>en-US</dc:language>
  <cp:lastModifiedBy>Monika Derwisz</cp:lastModifiedBy>
  <cp:lastPrinted>2024-12-03T09:34:00Z</cp:lastPrinted>
  <dcterms:modified xsi:type="dcterms:W3CDTF">2024-12-03T08:59:00Z</dcterms:modified>
  <cp:revision>11</cp:revision>
  <dc:subject/>
  <dc:title>§ 2</dc:title>
</cp:coreProperties>
</file>