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Załącznik Nr  4 </w:t>
      </w:r>
    </w:p>
    <w:p>
      <w:pPr>
        <w:pStyle w:val="Normal"/>
        <w:rPr/>
      </w:pPr>
      <w:r>
        <w:rPr/>
        <w:t xml:space="preserve">do Konkursu ofert ogłoszonego dnia  12.12.2024 r. </w:t>
      </w:r>
    </w:p>
    <w:p>
      <w:pPr>
        <w:pStyle w:val="Heading3"/>
        <w:shd w:fill="FFFFFF" w:val="clear"/>
        <w:spacing w:lineRule="atLeast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a wykonywanie świadczeń zdrowotnych</w:t>
        <w:br/>
        <w:t>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zakresie wykonywania badań tomografii komputerowej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br/>
        <w:t xml:space="preserve">na rzecz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Regionalnego Kołobrzegu w Kołobrzegu</w:t>
      </w:r>
    </w:p>
    <w:p>
      <w:pPr>
        <w:pStyle w:val="Normal"/>
        <w:rPr/>
      </w:pPr>
      <w:r>
        <w:rPr>
          <w:i/>
        </w:rPr>
        <w:t xml:space="preserve">ul. Łopuskiego 31-33, 78-100 Kołobrzeg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 xml:space="preserve">OKREŚLENIE WARUNKÓW LOKALOWYCH, WYPOSAŻENIA W APARATURĘ </w:t>
        <w:br/>
        <w:t>I SPRZĘT MEDYCZN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zanie sprzętu i aparatury medycznej, niezbędnej do wykonania świadczeń zdrowotnych, tj. usługi w zakresie badań tomografii komputerowej</w:t>
      </w:r>
    </w:p>
    <w:p>
      <w:pPr>
        <w:pStyle w:val="Normal"/>
        <w:jc w:val="both"/>
        <w:rPr/>
      </w:pPr>
      <w:r>
        <w:rPr/>
      </w:r>
    </w:p>
    <w:tbl>
      <w:tblPr>
        <w:tblW w:w="9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775"/>
        <w:gridCol w:w="3443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sprzętu / aparatury medycznej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datkowe informacje </w:t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mieszczenia w których będą wykonywane świadczenia objęte w/wym. Pakietem spełniają wymogi </w:t>
        <w:br/>
        <w:t xml:space="preserve">  Rozporządzenia Ministra Zdrowia z dnia 26 marca 2019 r. w sprawie szczegółowych wymagań, jakim powinny odpowiadać pomieszczenia i urządzenia podmiotu wykonującego działalność leczniczą (Dz.U.2022.402)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/wym. aparatura i sprzęt medyczny stosowane do wykonywania świadczeń zdrowotnych są w pełni </w:t>
        <w:br/>
        <w:t xml:space="preserve">  sprawne i dopuszczone do użytkowania zgodnie z obowiązującymi w tym zakresie przepis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ab/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, data</w:t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119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ind w:left="540" w:hanging="540"/>
      <w:jc w:val="both"/>
      <w:outlineLvl w:val="4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19:00Z</dcterms:created>
  <dc:creator>SR</dc:creator>
  <dc:description/>
  <cp:keywords/>
  <dc:language>en-US</dc:language>
  <cp:lastModifiedBy>Justyna Surdyk</cp:lastModifiedBy>
  <cp:lastPrinted>2021-06-17T07:20:00Z</cp:lastPrinted>
  <dcterms:modified xsi:type="dcterms:W3CDTF">2024-12-11T08:37:00Z</dcterms:modified>
  <cp:revision>4</cp:revision>
  <dc:subject/>
  <dc:title>Załącznik nr 2</dc:title>
</cp:coreProperties>
</file>