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Załącznik nr 4 do zapytania ofertowego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Wykonawc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120"/>
        <w:ind w:left="432" w:hanging="432"/>
        <w:jc w:val="center"/>
        <w:outlineLvl w:val="0"/>
        <w:rPr>
          <w:rFonts w:ascii="Arial" w:hAnsi="Arial" w:cs="Arial"/>
          <w:b/>
          <w:b/>
          <w:bCs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zh-CN"/>
        </w:rPr>
        <w:t>Wykaz usług polegających  na  wykonaniu  wielobranżowej  dokumentacji  projektowej  o  łącznym zakresie:  projekt  budowlany/wykonawczy,  który  obejmował budowę/przebudowę/ rozbudowę/remont oddziału intensywnej terapii szpitala  o  liczbie łóżek min. 6 lub bloku operacyjnego o liczbie sal operacyjnych min. 1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bCs/>
          <w:color w:val="000000"/>
          <w:sz w:val="20"/>
          <w:szCs w:val="20"/>
          <w:lang w:eastAsia="zh-CN"/>
        </w:rPr>
      </w:pPr>
      <w:r>
        <w:rPr>
          <w:rFonts w:cs="Arial" w:ascii="Arial" w:hAnsi="Arial"/>
          <w:bCs/>
          <w:color w:val="000000"/>
          <w:sz w:val="20"/>
          <w:szCs w:val="20"/>
          <w:lang w:eastAsia="zh-CN"/>
        </w:rPr>
        <w:t>w okresie  ostatnich  5  lat przed upływem  terminu  składania  ofert  (rozpoczęcie  mogło  nastąpić  wcześniej),  a  jeżeli  okres prowadzenia działalności jest krótszy - w tym okresie należycie wykonali co najmniej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bCs/>
          <w:color w:val="000000"/>
          <w:sz w:val="20"/>
          <w:szCs w:val="20"/>
          <w:lang w:eastAsia="zh-CN"/>
        </w:rPr>
      </w:pPr>
      <w:r>
        <w:rPr>
          <w:rFonts w:cs="Arial" w:ascii="Arial" w:hAnsi="Arial"/>
          <w:bCs/>
          <w:color w:val="000000"/>
          <w:sz w:val="20"/>
          <w:szCs w:val="20"/>
          <w:lang w:eastAsia="zh-CN"/>
        </w:rPr>
        <w:t>-  2  usługi  polegające  na  wykonaniu  wielobranżowej  dokumentacji  projektowej  o  łącznym zakresie:  projekt  budowlany/wykonawczy,  który  obejmował budowę/przebudowę/ rozbudowę/remont oddziału intensywnej terapii szpitala  o  liczbie łóżek min. 6 lub bloku operacyjnego o liczbie sal operacyjnych min. 1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bCs/>
          <w:i/>
          <w:i/>
          <w:color w:val="000000"/>
          <w:sz w:val="18"/>
          <w:szCs w:val="18"/>
          <w:lang w:eastAsia="zh-CN"/>
        </w:rPr>
      </w:pPr>
      <w:r>
        <w:rPr>
          <w:rFonts w:cs="Arial" w:ascii="Arial" w:hAnsi="Arial"/>
          <w:bCs/>
          <w:i/>
          <w:color w:val="000000"/>
          <w:sz w:val="18"/>
          <w:szCs w:val="18"/>
          <w:lang w:eastAsia="zh-C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51"/>
        <w:gridCol w:w="3470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  <w:t>L.p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  <w:t>Odbiorca/miejsce wykonania (nazwa i adres zamawiającego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  <w:t>Zakres dokumentacji projektow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  <w:t>Data rozpoczęcia/ zakończenia (dd/mm/rrrr/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i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bCs/>
                <w:i/>
                <w:i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bCs/>
                <w:i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bCs/>
                <w:i/>
                <w:i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bCs/>
                <w:i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bCs/>
                <w:i/>
                <w:i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bCs/>
                <w:i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bCs/>
                <w:i/>
                <w:i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bCs/>
                <w:i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bCs/>
                <w:i/>
                <w:i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bCs/>
                <w:i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bCs/>
                <w:i/>
                <w:i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bCs/>
                <w:i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bCs/>
                <w:i/>
                <w:i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bCs/>
                <w:i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bCs/>
                <w:i/>
                <w:i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bCs/>
                <w:i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bCs/>
                <w:i/>
                <w:i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bCs/>
                <w:i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bCs/>
                <w:i/>
                <w:i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bCs/>
                <w:i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bCs/>
                <w:i/>
                <w:i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bCs/>
                <w:i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bCs/>
                <w:i/>
                <w:i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bCs/>
                <w:i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bCs/>
                <w:i/>
                <w:i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bCs/>
                <w:i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bCs/>
                <w:i/>
                <w:i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bCs/>
                <w:i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bCs/>
                <w:i/>
                <w:i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bCs/>
                <w:i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Arial" w:cs="Arial"/>
          <w:bCs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bCs/>
          <w:i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W celu potwierdzenia, że usługi wskazane w tabelach były wykonane należycie załączamy do oferty następujące dowody: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 xml:space="preserve">1............... 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 xml:space="preserve">2............... 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(...)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W przypadku gdy zamawiający jest podmiotem, na rzecz którego usługi wskazane w wykazie, zostały wcześniej wykonane, Wykonawca nie ma obowiązku przedkładania dowodów.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0"/>
          <w:szCs w:val="20"/>
          <w:lang w:eastAsia="zh-CN"/>
        </w:rPr>
      </w:pPr>
      <w:r>
        <w:rPr>
          <w:rFonts w:cs="Arial" w:ascii="Arial" w:hAnsi="Arial"/>
          <w:i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0"/>
          <w:szCs w:val="20"/>
          <w:lang w:eastAsia="zh-CN"/>
        </w:rPr>
      </w:pPr>
      <w:r>
        <w:rPr>
          <w:rFonts w:cs="Arial" w:ascii="Arial" w:hAnsi="Arial"/>
          <w:i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eastAsia="Arial" w:cs="Arial"/>
          <w:i/>
          <w:i/>
          <w:vertAlign w:val="superscript"/>
          <w:lang w:eastAsia="zh-CN"/>
        </w:rPr>
      </w:pPr>
      <w:r>
        <w:rPr>
          <w:rFonts w:cs="Arial" w:ascii="Arial" w:hAnsi="Arial"/>
          <w:i/>
          <w:lang w:eastAsia="zh-CN"/>
        </w:rPr>
        <w:t>.......................................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i/>
          <w:i/>
          <w:vertAlign w:val="superscript"/>
          <w:lang w:eastAsia="zh-CN"/>
        </w:rPr>
      </w:pPr>
      <w:r>
        <w:rPr>
          <w:rFonts w:eastAsia="Arial" w:cs="Arial" w:ascii="Arial" w:hAnsi="Arial"/>
          <w:i/>
          <w:vertAlign w:val="superscript"/>
          <w:lang w:eastAsia="zh-CN"/>
        </w:rPr>
        <w:t xml:space="preserve">   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vertAlign w:val="superscript"/>
          <w:lang w:eastAsia="zh-CN"/>
        </w:rPr>
        <w:t xml:space="preserve">        </w:t>
      </w:r>
      <w:r>
        <w:rPr>
          <w:rFonts w:cs="Arial" w:ascii="Arial" w:hAnsi="Arial"/>
          <w:i/>
          <w:vertAlign w:val="superscript"/>
          <w:lang w:eastAsia="zh-CN"/>
        </w:rPr>
        <w:t xml:space="preserve">(miejscowość, data) 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right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vertAlign w:val="subscript"/>
          <w:lang w:eastAsia="zh-CN"/>
        </w:rPr>
        <w:t>………………………………</w:t>
      </w:r>
      <w:r>
        <w:rPr>
          <w:rFonts w:cs="Arial" w:ascii="Arial" w:hAnsi="Arial"/>
          <w:sz w:val="22"/>
          <w:szCs w:val="22"/>
          <w:vertAlign w:val="subscript"/>
          <w:lang w:eastAsia="zh-CN"/>
        </w:rPr>
        <w:t>......…………………………...</w:t>
      </w:r>
    </w:p>
    <w:p>
      <w:pPr>
        <w:pStyle w:val="Normal"/>
        <w:suppressAutoHyphens w:val="true"/>
        <w:ind w:left="6660" w:hanging="6660"/>
        <w:jc w:val="right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  <w:t>podpis upoważnionego</w:t>
      </w:r>
    </w:p>
    <w:p>
      <w:pPr>
        <w:pStyle w:val="Normal"/>
        <w:suppressAutoHyphens w:val="true"/>
        <w:ind w:left="6660" w:hanging="6660"/>
        <w:jc w:val="right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Segoe UI" w:ascii="Calibri" w:hAnsi="Calibri"/>
          <w:sz w:val="20"/>
          <w:szCs w:val="20"/>
        </w:rPr>
        <w:t>przedstawiciela Wykonawcy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48:00Z</dcterms:created>
  <dc:creator>Pirat</dc:creator>
  <dc:description/>
  <cp:keywords/>
  <dc:language>en-US</dc:language>
  <cp:lastModifiedBy>Monika Derwisz</cp:lastModifiedBy>
  <cp:lastPrinted>2022-06-15T09:54:00Z</cp:lastPrinted>
  <dcterms:modified xsi:type="dcterms:W3CDTF">2025-06-02T09:48:00Z</dcterms:modified>
  <cp:revision>2</cp:revision>
  <dc:subject/>
  <dc:title/>
</cp:coreProperties>
</file>