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5 do zapytania ofertow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 xml:space="preserve">Wykaz osób, które będą uczestniczyć w wykonaniu zamówienia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320"/>
        <w:rPr>
          <w:rFonts w:ascii="Tahoma" w:hAnsi="Tahoma" w:cs="Tahoma"/>
        </w:rPr>
      </w:pPr>
      <w:r>
        <w:rPr>
          <w:rFonts w:cs="Tahoma" w:ascii="Tahoma" w:hAnsi="Tahoma"/>
        </w:rPr>
        <w:t>Ja (My), niżej podpisany(-ni)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20"/>
        <w:rPr>
          <w:rFonts w:ascii="Tahoma" w:hAnsi="Tahoma" w:cs="Tahoma"/>
        </w:rPr>
      </w:pPr>
      <w:r>
        <w:rPr>
          <w:rFonts w:cs="Tahoma" w:ascii="Tahoma" w:hAnsi="Tahoma"/>
        </w:rPr>
        <w:t>działając w imieniu i na rzecz :</w:t>
      </w:r>
    </w:p>
    <w:p>
      <w:pPr>
        <w:pStyle w:val="Normal"/>
        <w:spacing w:lineRule="atLeast" w:line="3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2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pełna nazwa wykonawcy)</w:t>
      </w:r>
    </w:p>
    <w:p>
      <w:pPr>
        <w:pStyle w:val="Normal"/>
        <w:spacing w:lineRule="atLeast" w:line="320"/>
        <w:jc w:val="center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.... (adres siedziby wykonawcy)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dpowiedzi na zapytanie ofertowe pn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racowanie wielobranżowej dokumentacji projektowej wraz pełnieniem nadzoru autorskiego dla zadania pn.: „Przebudowa sal chorych Oddziału Otolaryngologicznego zlokalizowanych na VI piętrze budynku A na potrzeby sali diagnostyczno-zabiegowej wraz niezbędnym wyposażeniem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i/>
        </w:rPr>
        <w:t>Zamawiający wymaga aby Wykonawca dysponował osobami, które będą uczestniczyć w wykonywaniu zamówienia, tj.:</w:t>
      </w:r>
    </w:p>
    <w:p>
      <w:pPr>
        <w:pStyle w:val="Teksttreci1"/>
        <w:numPr>
          <w:ilvl w:val="3"/>
          <w:numId w:val="1"/>
        </w:numPr>
        <w:spacing w:lineRule="auto" w:line="240"/>
        <w:ind w:left="284" w:right="23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 osoba – Projektant w specjalności architektonicznej bez ograniczeń, posiadająca min. 5 letnie doświadczenie zawodowe (licząc od dnia uzyskania uprawnień) w projektowaniu, wykonała w okresie ostatnich  5  lat, a jeżeli okres prowadzenia   działalności  jest krótszy to w tym okresie minimum  3  ukończone  projekty  w  branży  architektonicznej,  obejmujące  swoim  zakresem budowę/przebudowę/ rozbudowę/remont  oddziału  intensywnej  terapii  szpitala  o  liczbie  łóżek min. 6  lub bloku operacyjnego o liczbie sal operacyjnych min. 1</w:t>
      </w:r>
    </w:p>
    <w:p>
      <w:pPr>
        <w:pStyle w:val="Teksttreci1"/>
        <w:numPr>
          <w:ilvl w:val="3"/>
          <w:numId w:val="1"/>
        </w:numPr>
        <w:spacing w:lineRule="auto" w:line="240"/>
        <w:ind w:left="284" w:right="23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 osoba  –  Projektant w specjalności konstrukcyjnej bez ograniczeń, posiadająca min. 3 letnie doświadczenie  zawodowe (licząc od dnia uzyskania uprawnień)  w projektowaniu,  wykonała  w okresie  ostatnich  5  lat,  a  jeżeli  okres  prowadzenia  działalności  jest  krótszy  to  w  tym  okresie minimum  1  ukończony  projekt,  obejmujący  swoim  zakresem budowę/przebudowę/rozbudowę/remont   budynku  użyteczności  publicznej  dla  inwestycji  o wartości  robót  budowlanych  minimum  700 000,00  zł  brutto  (słownie:  siedemset tysięcy 00/00 złotych).</w:t>
      </w:r>
    </w:p>
    <w:p>
      <w:pPr>
        <w:pStyle w:val="Teksttreci1"/>
        <w:numPr>
          <w:ilvl w:val="3"/>
          <w:numId w:val="1"/>
        </w:numPr>
        <w:spacing w:lineRule="auto" w:line="240"/>
        <w:ind w:left="284" w:right="23" w:hanging="284"/>
        <w:jc w:val="both"/>
        <w:rPr/>
      </w:pPr>
      <w:r>
        <w:rPr>
          <w:rFonts w:cs="Calibri" w:ascii="Calibri" w:hAnsi="Calibri"/>
          <w:sz w:val="20"/>
          <w:szCs w:val="20"/>
        </w:rPr>
        <w:t>1 osoba  –  Projektant  sieci,  instalacji  i  urządzeń  elektrycznych,  elektroinstalacyjnych   bez ograniczeń,  posiadająca  min.  5  letnie  doświadczenie  zawodowe  (licząc  od  dni a  uzyskania uprawnień) w projektowaniu, wykonała w okresie ostatnich  3  lat, a jeżeli okres prowadzenia działalności jest krótszy to w tym okresie minimum  3  ukończone  projekty  w  branży elektrycznej obejmujące  swoim  zakresem  budowę/przebudowę/rozbudowę/remont  oddziału  intensywnej terapii o liczbie łóżek min. 6 lub bloku operacyjnego o liczbie sal operacyjnych min. 1.</w:t>
      </w:r>
    </w:p>
    <w:p>
      <w:pPr>
        <w:pStyle w:val="Teksttreci1"/>
        <w:numPr>
          <w:ilvl w:val="3"/>
          <w:numId w:val="1"/>
        </w:numPr>
        <w:spacing w:lineRule="auto" w:line="240"/>
        <w:ind w:left="284" w:right="23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 osoba  –  Projektant  sieci,  instalacji  i  urządzeń  cieplnych,  wentylacyjnych,  gazowych, wodociągowych  i  kanalizacyjnych  bez  ograniczeń,  posiadająca  min.  5    letnie  doświadczenie zawodowe (licząc od dnia uzyskania uprawnień) w projektowaniu, wykonała w okresie ostatnich 3  lat,  a  jeżeli  okres  prowadzenia  działalności  jest  krótszy  to  w  tym  okresie    minimum 3  ukończone  projekty  w  branży  sanitarnej,  obejmujące  swoim  zakresem budowę/przebudowę/rozbudowę/remont  oddziału intensywnej terapii  o liczbie łóżek min. 6 lub bloku operacyjnego o liczbie sal operacyjnych min. 1.</w:t>
      </w:r>
    </w:p>
    <w:p>
      <w:pPr>
        <w:pStyle w:val="Teksttreci1"/>
        <w:numPr>
          <w:ilvl w:val="3"/>
          <w:numId w:val="1"/>
        </w:numPr>
        <w:spacing w:lineRule="auto" w:line="240"/>
        <w:ind w:left="284" w:right="23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 osoba  –  Projektant  Branży  Instalacji  Niskoprądowych,  posiadająca  min.  5  letnie doświadczenie zawodowe (licząc od dnia uzyskania uprawnień) w projektowaniu, wykonała w okresie  ostatnich  3  lat,  a  jeżeli  okres  prowadzenia   działalności  jest  krótszy  w  tym  okresie minimum  1  ukończony  projekt,  obejmujący  swoim  zakresem budowę/przebudowę/rozbudowę/remont   budynku  użyteczności  publicznej  dla  inwestycji  o wartości  robót  budowlanych   minimum  100 000,00  zł  brutto  (słownie:  sto tysięcy  00/00 złotych).</w:t>
      </w:r>
    </w:p>
    <w:p>
      <w:pPr>
        <w:pStyle w:val="Teksttreci1"/>
        <w:spacing w:lineRule="auto" w:line="360"/>
        <w:ind w:left="2880" w:right="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2124"/>
        <w:gridCol w:w="2668"/>
        <w:gridCol w:w="2452"/>
        <w:gridCol w:w="2328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mię i nazwisko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ełniona funkcja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nformacje na temat wykształcenia, uprawnień i doświadczeni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nformacja o podstawie dysponowania tymi osobami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  <w:t>5</w:t>
            </w:r>
          </w:p>
        </w:tc>
      </w:tr>
      <w:tr>
        <w:trPr>
          <w:trHeight w:val="71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71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71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71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71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UWAGA</w:t>
      </w:r>
      <w:r>
        <w:rPr>
          <w:rFonts w:cs="Tahoma" w:ascii="Tahoma" w:hAnsi="Tahoma"/>
          <w:bCs/>
        </w:rPr>
        <w:t xml:space="preserve">: w tabeli należy podać wszystkie informacje, pozwalające stwierdzić czy Wykonawca spełnia warunki określone w zapytaniu ofertowym.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a wezwanie Zamawiającego Wykonawca przedstawi dokumenty potwierdzające spełnianie warunku udziału w postępowaniu w zakresie dysponowania osobami spełniającymi wymagania określone w zapytaniu.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.............................., dn. ……………..</w:t>
        <w:tab/>
        <w:t xml:space="preserve">            ………….……………………………………………………………………….</w:t>
      </w:r>
    </w:p>
    <w:p>
      <w:pPr>
        <w:pStyle w:val="Tekstpodstawowywcity3"/>
        <w:spacing w:before="0" w:after="120"/>
        <w:ind w:left="4248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podpis(y) osób uprawnionych do reprezentacji wykonawcy </w:t>
      </w:r>
    </w:p>
    <w:sectPr>
      <w:footerReference w:type="default" r:id="rId2"/>
      <w:type w:val="nextPage"/>
      <w:pgSz w:w="11906" w:h="16838"/>
      <w:pgMar w:left="1134" w:right="1134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</w:rPr>
      <w:tab/>
      <w:tab/>
      <w:tab/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2</w:t>
    </w:r>
    <w:r>
      <w:rPr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."/>
      <w:lvlJc w:val="left"/>
      <w:pPr>
        <w:tabs>
          <w:tab w:val="num" w:pos="595"/>
        </w:tabs>
        <w:ind w:left="595" w:hanging="453"/>
      </w:pPr>
      <w:rPr>
        <w:sz w:val="20"/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  <w:b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  <w:b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Xteksttreci0">
    <w:name w:val="x_teksttreci0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44:00Z</dcterms:created>
  <dc:creator>wielgosz</dc:creator>
  <dc:description/>
  <cp:keywords/>
  <dc:language>en-US</dc:language>
  <cp:lastModifiedBy>Monika Derwisz</cp:lastModifiedBy>
  <cp:lastPrinted>2025-06-03T11:07:00Z</cp:lastPrinted>
  <dcterms:modified xsi:type="dcterms:W3CDTF">2025-06-03T09:07:00Z</dcterms:modified>
  <cp:revision>3</cp:revision>
  <dc:subject/>
  <dc:title/>
</cp:coreProperties>
</file>