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Załącznik nr 4 – Wzór um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4"/>
        </w:rPr>
        <w:t>UMOWA NR …/LM/2024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2"/>
          <w:szCs w:val="24"/>
        </w:rPr>
        <w:t>……………….. 2024 roku</w:t>
      </w:r>
      <w:r>
        <w:rPr>
          <w:rFonts w:cs="Calibri" w:ascii="Calibri" w:hAnsi="Calibri"/>
          <w:sz w:val="22"/>
          <w:szCs w:val="24"/>
        </w:rPr>
        <w:t xml:space="preserve"> pomiędzy: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gionalnym Szpitalem w Kołobrzegu, </w:t>
      </w:r>
      <w:r>
        <w:rPr>
          <w:rFonts w:cs="Calibri" w:ascii="Calibri" w:hAnsi="Calibri"/>
          <w:sz w:val="22"/>
          <w:szCs w:val="22"/>
        </w:rPr>
        <w:t xml:space="preserve">ul. Łopuskiego 31-33, 78-100 Kołobrzeg, wpisanym do rejestru stowarzyszeń, innych organizacji społecznych i zawodowych, fundacji oraz samodzielnych publicznych zakładów opieki zdrowotnej, prowadzonego przez Sąd Rejonowy w Koszalinie, IX Wydział Krajowego Rejestru Sądowego, pod numerem 0000006438, NIP 671-10-30-263 REGON 000311496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reprezentu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rektor – mgr Małgorzata Grubec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</w:t>
      </w:r>
      <w:r>
        <w:rPr>
          <w:rFonts w:cs="Calibri" w:ascii="Calibri" w:hAnsi="Calibri"/>
          <w:b/>
          <w:sz w:val="22"/>
          <w:szCs w:val="22"/>
        </w:rPr>
        <w:t xml:space="preserve"> „Zamawiającym”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przypadku przedsiębiorcy wpisanego do KR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............................................................ </w:t>
      </w:r>
      <w:r>
        <w:rPr>
          <w:rFonts w:cs="Calibri" w:ascii="Calibri" w:hAnsi="Calibri"/>
          <w:sz w:val="22"/>
          <w:szCs w:val="22"/>
        </w:rPr>
        <w:t xml:space="preserve">z siedzibą w ......................... przy ulicy ............., wpisaną </w:t>
        <w:br/>
        <w:t xml:space="preserve">do rejestru przedsiębiorców prowadzonego przez Sąd Rejonowy w ........... Wydział Gospodarczy Krajowego Rejestru Sądowego pod numerem ......., wysokość kapitału zakładowego ......., </w:t>
        <w:br/>
        <w:t xml:space="preserve">w przypadku spółki akcyjnej wysokość kapitału zakładowego ....... zł i kapitału wpłaconego ...... zł, </w:t>
        <w:br/>
        <w:t>NIP .........., REGON ............... reprezentowan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„Wykonawcą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przypadku przedsiębiorcy wpisanego do CEIDG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..............., przedsiębiorcą działającym pod firmą ............. z siedzibą w ............ przy ulicy ..................., wpisanym do Centralnej Ewidencji i Informacji o Działalności Gospodarczej, NIP .........., REGON ........, działającym osobiście/reprezentowanym przez pełnomocnika .........., działającego na podstawie pełnomocnictwa udzielonego w dniu ........ przez ...............(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w dalszej części umowy „Wykonawcą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W rezultacie dokonania przez Zamawiającego wyboru oferty Wykonawcy w postępowaniu o udzielenia zamówienia o wartości poniżej 130.000 złotych netto, do którego nie znajdują zastosowania przepisy ustawy z dnia 11 września 2019 r. – Prawo zamówień publicznych (Dz.U.2024.1320), została zawarta umowa o następującej treści: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przeprowadzonego postępowania przetargowego, Wykonawca zobowiązuje się do </w:t>
      </w:r>
      <w:r>
        <w:rPr>
          <w:rFonts w:cs="Calibri" w:ascii="Calibri" w:hAnsi="Calibri"/>
          <w:b/>
          <w:sz w:val="22"/>
          <w:szCs w:val="22"/>
        </w:rPr>
        <w:t>dostawy testów molekularnych do posiadanych przez zamawiającego aparatów BD MAX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rodzaj, asortyment i ceny jednostkowe przedmiotu umowy określa załącznik nr 1, który stanowi integralną część umowy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ach jednostkowych zawierają się wszystkie koszty związane z dostawą do Laboratorium Mikrobiologicznego (transport, opakowanie, czynności związane z przygotowaniem dostawy, ubezpieczenie, przesyłka, itp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posiadania polisy OC w zakresie prowadzonej działalności, na kwotę nie mniejszą niż 100 000,00 zł, przez cały okres trwania umowy i na żądanie Zamawiającego przedstawi jej uwierzytelniona za zgodność z oryginałem kopię pod rygorem rozwiązania umowy </w:t>
        <w:br/>
        <w:t>z przyczyn leżących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zgadniają szacunkową wartość umowy </w:t>
      </w:r>
      <w:r>
        <w:rPr>
          <w:rFonts w:cs="Calibri" w:ascii="Calibri" w:hAnsi="Calibri"/>
          <w:b/>
          <w:sz w:val="22"/>
          <w:szCs w:val="22"/>
        </w:rPr>
        <w:t>………………….... zł netto = ……………….. 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……………. złote …/100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ach jednostkowych zawierają się wszystkie koszty związane z dostawą przedmiotu umowy do Laboratorium Mikrobiologicznego (transport, opakowanie, czynności związane z przygotowaniem dostawy, ubezpieczenie, przesyłka, itp.)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oferowane towary są nowe, wolne od wad fizycznych i prawnych, zostały dopuszczone do obrotu na terytorium Rzeczpospolitej Polskiej oraz spełniają wszelkie normy </w:t>
        <w:br/>
        <w:t xml:space="preserve">i wymagania określone przepisami prawa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dostawą towarów Wykonawca winien każdorazowo dostarczyć także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otki w języku polskim dotyczące poszczególnych towarów, zawierające wszystkie niezbędne dla bezpośredniego użytkownika informacje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w języku polskim dotyczące magazynowania i przechowywania towar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wary zostaną dostarczone Zamawiającemu w oryginalnych opakowaniach, na koszt i ryzyko Wykonawcy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towary o terminie ważności nie krótszym niż 50% terminu przydatności do użycia i nie krótszym niż 12 miesięcy od daty wydania towaru Zamawiającemu. </w:t>
        <w:br/>
        <w:t>W przypadku dostarczenia przez Wykonawcę towaru o terminie ważności krótszym niż 50% terminu przydatności do użycia lub krótszym niż 12 miesięcy od daty jego wydania Zamawiającemu, Zamawiającemu przysługuje prawo zwrotu towaru na koszt Wykonawc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doświadczenie, kwalifikacje i uprawnienia wymagane do prawidłowego wykonania przedmiotu niniejszej umowy oraz dysponuje osobami i środkami finansowymi pozwalającymi na prawidłową i terminową realizację przedmiotu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zyko utraty lub zniszczenia towarów przechodzi na Zamawiającego z chwilą dokonania jego odbioru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ilości dostarczanych towarów danego rodzaju określa załącznik nr 1 do umowy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konać zakupu poszczególnych towarów w ilości mniejszej niż określona </w:t>
        <w:br/>
        <w:t xml:space="preserve">w załączniku nr 1 do umowy, jednak nie mniejszej niż 80% ogólnej wartości towarów wskazanych </w:t>
        <w:br/>
        <w:t>w załączniku lub dokonać zmniejszenia ilości zamawianych towarów jednego rodzaju, jednak nie więcej niż o 30 % i zwiększenia ilości kupowanych towarów wskazanych w innej pozycji załącznika nr 1 do umowy, jednak nie więcej niż o 30 %. Przesunięcia pomiędzy poszczególnymi pozycjami nie mogą powodować zwiększenia wynagrodzenia Zamawiającego ponad kwotę wskazaną w § 2 ust. 1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niejszenia zamówienia przez Zamawiającego do wartości 80% umowy i przy zachowaniu zasad określonych w ust. 8, jak również w przypadku przesunięć ilości zamawianych towarów pomiędzy poszczególnymi pozycjami załącznika nr 1 do umowy, przy zachowaniu zasad określonych w ust. 8, Wykonawcy nie przysługują względem Zamawiającego żadne roszcz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ełnego wykorzystania przedmiotu zamówienia w okresie obowiązywania umowy Zamawiający przewiduje możliwość przedłużenia umowy aneksem, o ile Wykonawca zaoferuje tę samą cenę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aistnienia szczególnych okoliczności, przede wszystkim takich jak wstrzymanie lub zakończenie produkcji testów objętych przedmiotem umowy, strony dopuszczają możliwość dostarczania odpowiedników, tylko i wyłącznie za pisemną zgodą Zamawiającego, poprzedzoną umotywowanym wnioskiem Wykonawcy o zmianę produktu. W przypadku zaistnienia powyższej okoliczności strony nie przewidują zmiany ceny jednostkowej produktu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miast w przypadku wstrzymania lub zakończenia produkcji testów i jednoczesnym braku jakichkolwiek odpowiedników, strony będą uprawnione do rozwiązania umowy w zakresie dostawy przedmiotowego testu. Wstrzymanie lub zakończenie produkcji testu będzie udokumentowane przez wykonawcę w postaci pisemnego oświadczenia producenta. Z kolei brak odpowiedników weryfikowany będzie przez zamawiająceg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zamienników w oferowanym przedmiocie zamówienia. Wyjątek stanowią okoliczności, których Zamawiający nie mógł przewidzieć, a które mogły by mieć wpływ na ratowanie życia lub zdrowia pacjentów Zamawiająceg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cofania testu z obrotu, chwilowego braku asortymentu Wykonawca niezwłocznie poinformuje o tym fakcie na piśmie (faksem, mailem- skan pisma) Zamawiającego, jednocześnie nie będzie sobie rościł prawa wyłączności realizacji zamówień dokonywanych przez Zamawiającego na podstawie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zrealizowania dostawy przez Wykonawcę w umówionym terminie, Zamawiający może dokonać zakupu zamówionych a nie dostarczonych przez Wykonawcę testów we własnym zakresie i obciążyć Wykonawcę kwotą wynikającą z różnicy ceny zakupu tych testów, dodatkowymi kosztami ich dostawy (np.: przesyłki kurierskiej, transportu) oraz ewentualnymi innymi dodatkowymi uzasadnionymi kosztami poniesionymi przez Zamawiającego. Wykonawca oświadcza, że wyraża zgodę na potracenie kwoty stanowiącej w/w koszty z należności za sprzedaż testów, </w:t>
        <w:br/>
        <w:t>w przypadku ich nie zapłacenia w terminie 14 dni, wynikającym z noty obciążeniow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Indent"/>
        <w:numPr>
          <w:ilvl w:val="0"/>
          <w:numId w:val="11"/>
        </w:numPr>
        <w:spacing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każe należność przelewem na konto Wykonawcy, na podstawie wystawionej faktury VAT po zrealizowaniu dostawy asortymentu, w terminie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otrzymania faktury VAT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akceptują wystawianie i dostarczanie w formie elektronicznej, w formacie PDF: faktur, faktur korygujących oraz duplikatów faktur, zgodnie z art. 106n ustawy z dnia 11 marca 2004 r. </w:t>
        <w:br/>
        <w:t>o podatku od towarów i usług (Dz.U.2024.361 t.j.)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elektroniczne będą Zamawiającemu wysyłane na 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kancelaria@szpital.kolobrzeg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przez Zamawiającego terminu płatności, Wykonawca uprawniony będzie do naliczenia odsetek ustawowych od dnia wymagalności do dnia zapłat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em zapłaty jest dzień, w którym Zamawiający dokonuje obciążenia swojego rachunku bankowego na rzecz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kroczenia terminu płatności Zamawiający zastrzega sobie prawo negocjowania odroczenia terminu płatności i wysokości odsetek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Czynność prawna mająca na celu zmianę wierzyciela może nastąpić po wyrażeniu zgody przez podmiot, który utworzył zakład, tj.: Samorząd Województwa Zachodniopomorskiego. Podmiot, który utworzył zakład wydaje zgodę albo odmawia jej wydania, biorąc pod uwagę konieczność zapewnienia ciągłości udzielania świadczeń zdrowotnych oraz w oparciu o analizę sytuacji finansowej i wynik finansowy zakładu za rok poprzedni. </w:t>
      </w:r>
      <w:r>
        <w:rPr>
          <w:rFonts w:cs="Calibri" w:ascii="Calibri" w:hAnsi="Calibri"/>
          <w:bCs/>
          <w:sz w:val="22"/>
          <w:szCs w:val="22"/>
        </w:rPr>
        <w:t>Zmiana wierzyciela dokonana bez zgody podmiotu tworzącego jest nieważn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dostaw cząstkowych przedmiotu umowy, </w:t>
        <w:br/>
        <w:t xml:space="preserve">na </w:t>
      </w:r>
      <w:r>
        <w:rPr>
          <w:rFonts w:cs="Calibri" w:ascii="Calibri" w:hAnsi="Calibri"/>
          <w:color w:val="000000"/>
          <w:sz w:val="22"/>
          <w:szCs w:val="22"/>
        </w:rPr>
        <w:t xml:space="preserve">podstawie składanych zamówień, w ciągu </w:t>
      </w:r>
      <w:r>
        <w:rPr>
          <w:rFonts w:cs="Calibri" w:ascii="Calibri" w:hAnsi="Calibri"/>
          <w:b/>
          <w:color w:val="000000"/>
          <w:sz w:val="22"/>
          <w:szCs w:val="22"/>
        </w:rPr>
        <w:t>5 dni</w:t>
      </w:r>
      <w:r>
        <w:rPr>
          <w:rFonts w:cs="Calibri" w:ascii="Calibri" w:hAnsi="Calibri"/>
          <w:color w:val="000000"/>
          <w:sz w:val="22"/>
          <w:szCs w:val="22"/>
        </w:rPr>
        <w:t xml:space="preserve">, od chwili otrzymania zamówienia faksem </w:t>
        <w:br/>
        <w:t>na numer ………………..….., mailem na adres …………………………… lub pisemnie na adres ………………..….. przez upoważnionego pracownika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sytuacjach szczególnych, których nie można było wcześniej przewidzieć, Wykonawca zobowiązuje się do dostarczenia przedmiotu umowy w trybie pilnym, po uzgodnieniu terminu dostawy z pracownikiem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towar własnym transportem i na własny koszt </w:t>
        <w:br/>
        <w:t>do Laboratorium Mikrobiologicznego, ul. Łopuskiego 31-33, Kołobrzeg w godzinach: od pn. do pt. 08:00 – 14:00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3-miesięcznej rękojmi i gwarancji jakości dostarczanych towarów. Gwarancja obejmuje wady dotyczące jakości towarów, wynikające z przyczyn tkwiących </w:t>
        <w:br/>
        <w:t>w towarze w chwili jego sprzedaży. Gwarancja obejmuje wady dotyczące nienależytego opakowania towarów, nie gwarantującego sterylności i przydatności towarów do użytku w okresie gwarancj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elastycznego reagowania na zwiększone bądź zmniejszone potrzeby Zamawiającego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przez Wykonawcę towaru o terminie ważności krótszym niż 12 miesięcy Zamawiającemu przysługuje prawo zwrotu towaru na koszt Wykonawc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rzedmiotem zamówienia Wykonawca winien dostarczyć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otki w języku polskim zawierające wszystkie niezbędne dla bezpośredniego użytkownika informac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w języku polskim dotyczące magazynowania i przechowywania przedmiotu zamówieni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przedmiot umowy jest nowy i wolny od wad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szystkich stwierdzonych wadach Zamawiający zawiadomi na piśmie lub telefonicznie, jednak nie później niż w ciągu 7 dni od daty zrealizowania dosta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Reklamacje Zamawiającego będą załatwione przez Wykonawcę nie później niż w ciągu 7 dni od daty otrzymania zgłoszenia o wadz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nowego przedmiotu umowy nastąpi na koszt i ryzyko Wykonawc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dostawie przedmiotu umowy Wykonawca zapłaci Zamawiającemu karę w wysokości 2% wartości brutto dostawy z którą Wykonawca pozostaje w zwłoce za każdy dzień zwłoki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z winy Wykonawcy, Wykonawca zapłaci Zamawiającemu karę w wysokości 10</w:t>
      </w:r>
      <w:r>
        <w:rPr>
          <w:rFonts w:cs="Calibri" w:ascii="Calibri" w:hAnsi="Calibri"/>
          <w:color w:val="000000"/>
          <w:sz w:val="22"/>
          <w:szCs w:val="22"/>
        </w:rPr>
        <w:t>% wartości niezrealizowanej</w:t>
      </w:r>
      <w:r>
        <w:rPr>
          <w:rFonts w:cs="Calibri" w:ascii="Calibri" w:hAnsi="Calibri"/>
          <w:sz w:val="22"/>
          <w:szCs w:val="22"/>
        </w:rPr>
        <w:t xml:space="preserve"> części umowy brutto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realizacji obowiązków wynikających z rękojmi lub gwarancji Wykonawca zapłaci Zamawiającemu karę w wysokości 1% wartości brutto przedmiotu zamówienia podlegającego reklamacji, za każdy dzień zwłoki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przez Wykonawcę przedmiotu umowy niezgodnie z § 3 ust. 4 cena dostarczonego przedmiotu umowy będzie obniżona o 10%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5% wartości brutto niezrealizowanej dostawy na „Pilne”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5% wartości brutto zamówienia, zrealizowania którego Wykonawca odmówił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ie przekroczy 20% wartości brutto um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uregulowania przez Zamawiającego płatności w wyznaczonym terminie umownym, Wykonawca ma prawo naliczyć odsetki w wysokości ustawowej za każdy dzień zwłoki, po wyczerpaniu postępowania jak w § 3 ust. 4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kary umowne przewidziane w ust.1 nie pokrywają szkody Zamawiającemu przysługuje prawo żądania odszkodowania na zasadach ogól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je zawarta na okres 12 miesięcy i obowiązuje od dnia</w:t>
      </w:r>
      <w:r>
        <w:rPr>
          <w:rFonts w:cs="Calibri" w:ascii="Calibri" w:hAnsi="Calibri"/>
          <w:b/>
          <w:sz w:val="22"/>
          <w:szCs w:val="22"/>
        </w:rPr>
        <w:t xml:space="preserve"> ……………r. </w:t>
      </w:r>
      <w:r>
        <w:rPr>
          <w:rFonts w:cs="Calibri" w:ascii="Calibri" w:hAnsi="Calibri"/>
          <w:sz w:val="22"/>
          <w:szCs w:val="22"/>
        </w:rPr>
        <w:t>do dnia</w:t>
      </w:r>
      <w:r>
        <w:rPr>
          <w:rFonts w:cs="Calibri" w:ascii="Calibri" w:hAnsi="Calibri"/>
          <w:b/>
          <w:sz w:val="22"/>
          <w:szCs w:val="22"/>
        </w:rPr>
        <w:t xml:space="preserve"> …………….r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w każdym czasie za obopólną zgodą lub za dwutygodniowym terminem wypowiedz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w trybie natychmiastowym </w:t>
        <w:br/>
        <w:t>tj. w terminie 30 dni od dnia stwierdzenia podstaw do odstąpienia, w przypad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trzykrotnej nieterminowej realizacji dostawy,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ykrotnie niezrealizowania dostawy (dostawa niekompletna traktowana jest jako niezrealizowana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en niezgodnie z umową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towaru nieodpowiedniej jakości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stanowień niniejszej umow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stawy o działalności leczniczej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a wniosku o ogłoszenie upadłości Wykonawc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ęcia majątku Wykonawcy przez uprawniony organ w celu zabezpieczenia lub egzekucji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enia przez Wykonawcę do likwidacji firm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nie zrealizował dostawy na warunkach niniejszej umowy </w:t>
        <w:br/>
        <w:t>w terminie określonym w § 4 i mimo pisemnego wezwania Zamawiającego nie zrealizował dostawy w ciągu 14 dni od otrzymania wezwania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  <w:br/>
        <w:t xml:space="preserve">W przypadku zaistnienia tej okoliczności wykonawca może żądać wyłącznie wynagrodzenia należnego z tytułu wykonania części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Do kontaktów i przekazywania uwag wynikających z realizacji niniejszej umowy oraz za realizację niniejszej umowy ze strony Zamawiającego odpowiedzialna jest Kierownik Laboratorium Mikrobiologicznego, tel. 94 35 30 359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i przekazywania uwag wynikających z realizacji niniejszej umowy oraz za realizację niniejszej umowy ze strony Wykonawcy odpowiedzialna jest …………………….. tel. 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lucza się takie zmiany umowy, które byłyby niekorzystne dla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arunków umowy wymaga zachowania formy pisemnej pod rygorem nieważności.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miany zawartej umowy w przypadkach: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asortymentu objętego zawartą umową, zgodnie z uzasadnionymi potrzebami Zamawiającego, jeśli w wyniku tych zmian nie nastąpi zmiana wartości umowy, w s</w:t>
      </w:r>
      <w:r>
        <w:rPr>
          <w:rFonts w:cs="Calibri" w:ascii="Calibri" w:hAnsi="Calibri"/>
          <w:color w:val="000000"/>
          <w:sz w:val="22"/>
          <w:szCs w:val="22"/>
        </w:rPr>
        <w:t>zczególności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nazwy produktu przy zachowaniu jego parametrów,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y o charakterze przedmiotowym / produkt zamienny, 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y sposobu konfekcjonowania,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liczby opakowań,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w przypadku gdy wystąpi przejściowy brak produktu z przyczyn leżących po stronie producenta przy jednoczesnym dostarczeniu produktu zamiennego o parametrach nie gorszych od produktu objętego umową.</w:t>
      </w:r>
    </w:p>
    <w:p>
      <w:pPr>
        <w:pStyle w:val="TextBody"/>
        <w:numPr>
          <w:ilvl w:val="0"/>
          <w:numId w:val="9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jeśli nastąpi zmiana przepisów</w:t>
      </w:r>
      <w:r>
        <w:rPr>
          <w:rFonts w:cs="Calibri" w:ascii="Calibri" w:hAnsi="Calibri"/>
          <w:sz w:val="22"/>
          <w:szCs w:val="22"/>
        </w:rPr>
        <w:t xml:space="preserve"> dot. stawki podatku VAT, lub innych przepisów powszechnie obowiązujących, które będą miały wpływ na realizację umowy – w takim przypadku umowa będzie mogła być dostosowana do tych przepisów,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niżenia cen asortymentu objętego umową,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a terminu obowiązywania umowy, jeśli nie zostanie wykupiony cały asortyment objęty tą umową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kiedy zmiana umowy konieczna będzie ze względu na zmianę ustawy o działalności leczniczej,</w:t>
      </w:r>
    </w:p>
    <w:p>
      <w:pPr>
        <w:pStyle w:val="TextBody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jeśli konieczność wprowadzenia takiej zmiany wynika z okoliczności, których nie można było przewidzieć – w takim przypadku umowa będzie mogła zostać dostosowana do zaistniałych okoliczności.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, o których mowa w ust. 2 wymagają zgody obu stron i mogą być wprowadzone tylko </w:t>
        <w:br/>
        <w:t>w formie obustronnie podpisanego aneksu do umow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numeru katalogowego przedmiotu zamówienia określonego w załączniku nr 1 do umowy wymaga powiadomienia w formie elektronicznej na adres e-mail: ............ . Zmiana taka nie wymaga aneksu do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istnienia sporu strony zobowiązują się przekazać sprawy do sądu miejscowo właściwego dla Zamawiającego.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upoważnionymi do wszelkiej korespondencji związanej z niniejszą umową (w tym w sprawach finansowych) są osoby wymienione w nagłówku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Wykonawcy do doręczeń wszelkiej korespondencji związanej z niniejszą umową jest adresem wskazanym powyżej w umowie. O każdej jego zmianie Wykonawca jest zobowiązany powiadomić Zamawiającego. W przypadku zaniechania tego obowiązku, korespondencja wysyłana do Wykonawcy na ostatni jest adres znany Zamawiającemu, uważana jest za skutecznie doręczon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 po jednym egzemplarzu dla każdej ze str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1"/>
        </w:tabs>
        <w:ind w:left="801" w:hanging="37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8"/>
      </w:numPr>
      <w:spacing w:before="120" w:after="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i/>
      <w:sz w:val="28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zpital.kolo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26:00Z</dcterms:created>
  <dc:creator>PLANOWANIE 1</dc:creator>
  <dc:description/>
  <cp:keywords/>
  <dc:language>en-US</dc:language>
  <cp:lastModifiedBy>Karolina Mucha</cp:lastModifiedBy>
  <cp:lastPrinted>2024-07-23T12:49:00Z</cp:lastPrinted>
  <dcterms:modified xsi:type="dcterms:W3CDTF">2024-10-02T08:18:00Z</dcterms:modified>
  <cp:revision>21</cp:revision>
  <dc:subject/>
  <dc:title>Załącznik nr 7 – projekt umowy</dc:title>
</cp:coreProperties>
</file>